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013379086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013379086"/>
      <w:bookmarkStart w:id="1" w:name="__Fieldmark__14_20133790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ident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0.669,09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013379086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013379086"/>
      <w:bookmarkStart w:id="21" w:name="__Fieldmark__17_2013379086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0:00Z</dcterms:modified>
  <cp:revision>8</cp:revision>
  <dc:subject/>
  <dc:title>PROCEDURA OPERATIVA</dc:title>
</cp:coreProperties>
</file>